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rFonts w:eastAsia="MS Sans Serif;Arial" w:cs="MS Sans Serif;Arial" w:ascii="MS Sans Serif;Arial" w:hAnsi="MS Sans Serif;Arial"/>
        </w:rPr>
        <w:t xml:space="preserve">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6 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MS Sans Serif;Arial" w:ascii="MS Sans Serif;Arial" w:hAnsi="MS Sans Serif;Arial"/>
        </w:rPr>
        <w:t xml:space="preserve">                                           </w:t>
      </w:r>
    </w:p>
    <w:p>
      <w:pPr>
        <w:pStyle w:val="Normal"/>
        <w:ind w:right="4855" w:hanging="0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28.03.2012 року №1 «Про затвердження Комплексної програми профілактики злочинності та вдосконалення системи захисту конституційних прав і свобод громадян в місті Первомайську на 2010 -2015 роки в новій редакц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22 частини 1 статті 26 Закону України «Про місцеве самоврядування в Україні», рекомендації Первомайської міжрайонної прокуратури від 31.03.2014 року №(15-25)1189 вих-14 щодо внесення змін та доповнень до міської програми профілактики злочинності,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та доповнення до Комплексної програми профілактики злочинності та вдосконалення системи захисту конституційних прав і свобод громадян в м.Первомайську на 2010-2015 роки в новій редакції, затвердженої рішенням міської ради від 28.03.2014 року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80" w:firstLine="96"/>
        <w:rPr/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084" w:firstLine="192"/>
        <w:rPr>
          <w:sz w:val="28"/>
          <w:szCs w:val="28"/>
        </w:rPr>
      </w:pPr>
      <w:r>
        <w:rPr>
          <w:sz w:val="28"/>
          <w:szCs w:val="28"/>
          <w:u w:val="single"/>
        </w:rPr>
        <w:t>30.05.2014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>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міської Комплексної програми профілактики злочинності та вдосконалення системи захисту конституційних прав і свобод громад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істі Первомайську на 2010-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повнити Додаток 2 до Програми (Заходи щодо реалізації Комплексної програми Профілактики злочинності та вдосконалення системи захисту конституційних прав і свобод громадян у місті Первомайську на 2010-2015 роки в новій редакції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озділ 2. (Захист життя, здоров’я, честі та гідності особи, її майна від злочинних посягань) підпунктом 2.8 наступн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увати та забезпечити належне функціонування і охорони адміністративних будівель в разі проведення масових заходів від посягань на державне, комунальне та приватне майно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ервомайський МРВ УСБУ в Миколаївській області (за узгодженням), Первомайський МВ УМВС України в Миколаївській області (за узгодженням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рмін: 2014-2015 рок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озділ 5. (Охорона громадського порядку) підпунктом 5.4 наступн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живати заходи щодо забезпечення безпеки громадян під час проведення масових заході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ервомайський МРВ УСБУ в Миколаївській області (за узгодженням), Первомайський МВ УМВС України в Миколаївській області (за узгодженням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рмін: 2014-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   факс 0 5161 4 46 06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ind w:right="-5" w:hanging="0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  <w:t xml:space="preserve">Про </w:t>
    </w:r>
    <w:r>
      <w:rPr>
        <w:sz w:val="18"/>
        <w:szCs w:val="18"/>
      </w:rPr>
      <w:t>внесення змін та доповнень до рішення міської ради від 28.03.2012 року №1 «Про затвердження Комплексної програми профілактики злочинності та вдосконалення системи захисту конституційних прав і свобод громадян в місті Первомайську на 2010 -2015 роки в новій редакції»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Сторінка 2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35:00Z</dcterms:created>
  <dc:creator>Admin</dc:creator>
  <dc:description/>
  <cp:keywords/>
  <dc:language>en-US</dc:language>
  <cp:lastModifiedBy>Admin</cp:lastModifiedBy>
  <cp:lastPrinted>2014-06-02T10:33:00Z</cp:lastPrinted>
  <dcterms:modified xsi:type="dcterms:W3CDTF">2014-06-03T12:57:00Z</dcterms:modified>
  <cp:revision>5</cp:revision>
  <dc:subject/>
  <dc:title>Про затвердження структури </dc:title>
</cp:coreProperties>
</file>